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</w:t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06680</wp:posOffset>
            </wp:positionV>
            <wp:extent cx="3771900" cy="2733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Using More than One Pair of Congruent Triang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ven: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5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6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Prove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3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7620</wp:posOffset>
                </wp:positionV>
                <wp:extent cx="0" cy="2743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.6pt" to="117pt,2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121920</wp:posOffset>
                </wp:positionV>
                <wp:extent cx="1828800" cy="2971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e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~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A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BC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AD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AB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A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B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A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4pt;mso-wrap-distance-left:9.05pt;mso-wrap-distance-right:9.05pt;mso-wrap-distance-top:0pt;mso-wrap-distance-bottom:0pt;margin-top:9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te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~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. AC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AC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ABC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ADC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4. AB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AD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. AE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A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6.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ABE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ADE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7.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3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1828800" cy="2971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4pt;mso-wrap-distance-left:9.05pt;mso-wrap-distance-right:9.05pt;mso-wrap-distance-top:0pt;mso-wrap-distance-bottom:0pt;margin-top:9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s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5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6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0pt" to="19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pt" to="17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3700</wp:posOffset>
                </wp:positionH>
                <wp:positionV relativeFrom="paragraph">
                  <wp:posOffset>8128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6.4pt" to="48.9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17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3700</wp:posOffset>
                </wp:positionH>
                <wp:positionV relativeFrom="paragraph">
                  <wp:posOffset>12700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10pt" to="48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17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3700</wp:posOffset>
                </wp:positionH>
                <wp:positionV relativeFrom="paragraph">
                  <wp:posOffset>5588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pt,4.4pt" to="48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37160</wp:posOffset>
            </wp:positionV>
            <wp:extent cx="3600450" cy="28384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pt" to="107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14475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3.2pt" to="137.2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52650</wp:posOffset>
                </wp:positionH>
                <wp:positionV relativeFrom="paragraph">
                  <wp:posOffset>167640</wp:posOffset>
                </wp:positionV>
                <wp:extent cx="228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pt,13.2pt" to="187.4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975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0.2pt" to="160.4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Given: G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GJ; EF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JF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110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.2pt" to="110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2100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45pt" to="140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rove:  EH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J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</wp:posOffset>
                </wp:positionV>
                <wp:extent cx="0" cy="2400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2pt" to="126pt,1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</wp:posOffset>
                </wp:positionV>
                <wp:extent cx="1828800" cy="2971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4pt;mso-wrap-distance-left:9.05pt;mso-wrap-distance-right:9.05pt;mso-wrap-distance-top:0pt;mso-wrap-distance-bottom:0pt;margin-top:1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s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5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6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</wp:posOffset>
                </wp:positionV>
                <wp:extent cx="1828800" cy="2971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atem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~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G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G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GE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GJ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H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HF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EH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JH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. EH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J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4pt;mso-wrap-distance-left:9.05pt;mso-wrap-distance-right:9.05pt;mso-wrap-distance-top:0pt;mso-wrap-distance-bottom:0pt;margin-top:1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atem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~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. GF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GF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GEF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GJF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5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. HF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HF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6.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EHF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JH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7. EH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J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57200</wp:posOffset>
                </wp:positionH>
                <wp:positionV relativeFrom="paragraph">
                  <wp:posOffset>69215</wp:posOffset>
                </wp:positionV>
                <wp:extent cx="3771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45pt" to="260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43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85pt" to="8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94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1.85pt" to="39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270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8.85pt" to="7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6700</wp:posOffset>
                </wp:positionH>
                <wp:positionV relativeFrom="paragraph">
                  <wp:posOffset>11239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8.85pt" to="38.9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45pt" to="8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940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1.45pt" to="39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-342900</wp:posOffset>
            </wp:positionV>
            <wp:extent cx="2762250" cy="2219325"/>
            <wp:effectExtent l="0" t="0" r="0" b="0"/>
            <wp:wrapNone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0.75pt" to="215.2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7050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75pt" to="259.4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Given: M is the midpoint of GT and OY</w:t>
      </w:r>
    </w:p>
    <w:p>
      <w:pPr>
        <w:pStyle w:val="Normal"/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100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45pt" to="140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2525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1.2pt" to="108.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rove: EM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0" cy="2628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pt" to="144pt,2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34290</wp:posOffset>
                </wp:positionV>
                <wp:extent cx="1828800" cy="29718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s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4pt;mso-wrap-distance-left:9.05pt;mso-wrap-distance-right:9.05pt;mso-wrap-distance-top:0pt;mso-wrap-distance-bottom:0pt;margin-top:2.7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as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5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6.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</wp:posOffset>
                </wp:positionV>
                <wp:extent cx="1828800" cy="297180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atemen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~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 xml:space="preserve">GMO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TM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 xml:space="preserve">3. GM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 xml:space="preserve"> MT; OM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 xml:space="preserve">4. </w:t>
                            </w:r>
                            <w:r>
                              <w:rPr>
                                <w:rFonts w:eastAsia="Symbol" w:cs="Symbol" w:ascii="Symbol" w:hAnsi="Symbol"/>
                                <w:lang w:val="nl-N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 xml:space="preserve">GMO </w:t>
                            </w:r>
                            <w:r>
                              <w:rPr>
                                <w:rFonts w:eastAsia="Symbol" w:cs="Symbol" w:ascii="Symbol" w:hAnsi="Symbol"/>
                                <w:lang w:val="nl-N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nl-N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TM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 xml:space="preserve">5. </w:t>
                            </w:r>
                            <w:r>
                              <w:rPr>
                                <w:rFonts w:eastAsia="Symbol" w:cs="Symbol" w:ascii="Symbol" w:hAnsi="Symbol"/>
                                <w:lang w:val="nl-N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 xml:space="preserve">O </w:t>
                            </w:r>
                            <w:r>
                              <w:rPr>
                                <w:rFonts w:eastAsia="Symbol" w:cs="Symbol" w:ascii="Symbol" w:hAnsi="Symbol"/>
                                <w:lang w:val="nl-N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lang w:val="nl-N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6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4pt;mso-wrap-distance-left:9.05pt;mso-wrap-distance-right:9.05pt;mso-wrap-distance-top:0pt;mso-wrap-distance-bottom:0pt;margin-top:2.7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atemen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 ~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2.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lang w:val="nl-NL"/>
                        </w:rPr>
                        <w:t xml:space="preserve">GMO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  <w:lang w:val="nl-NL"/>
                        </w:rPr>
                        <w:t>TM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  <w:t xml:space="preserve">3. GM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  <w:lang w:val="nl-NL"/>
                        </w:rPr>
                        <w:t xml:space="preserve"> MT; OM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M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  <w:t xml:space="preserve">4. </w:t>
                      </w:r>
                      <w:r>
                        <w:rPr>
                          <w:rFonts w:eastAsia="Symbol" w:cs="Symbol" w:ascii="Symbol" w:hAnsi="Symbol"/>
                          <w:lang w:val="nl-NL"/>
                        </w:rPr>
                        <w:t></w:t>
                      </w:r>
                      <w:r>
                        <w:rPr>
                          <w:rFonts w:cs="Arial" w:ascii="Arial" w:hAnsi="Arial"/>
                          <w:lang w:val="nl-NL"/>
                        </w:rPr>
                        <w:t xml:space="preserve">GMO </w:t>
                      </w:r>
                      <w:r>
                        <w:rPr>
                          <w:rFonts w:eastAsia="Symbol" w:cs="Symbol" w:ascii="Symbol" w:hAnsi="Symbol"/>
                          <w:lang w:val="nl-NL"/>
                        </w:rPr>
                        <w:t></w:t>
                      </w:r>
                      <w:r>
                        <w:rPr>
                          <w:rFonts w:cs="Arial" w:ascii="Arial" w:hAnsi="Arial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nl-NL"/>
                        </w:rPr>
                        <w:t></w:t>
                      </w:r>
                      <w:r>
                        <w:rPr>
                          <w:rFonts w:cs="Arial" w:ascii="Arial" w:hAnsi="Arial"/>
                          <w:lang w:val="nl-NL"/>
                        </w:rPr>
                        <w:t>TMY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lang w:val="nl-NL"/>
                        </w:rPr>
                        <w:t xml:space="preserve">5. </w:t>
                      </w:r>
                      <w:r>
                        <w:rPr>
                          <w:rFonts w:eastAsia="Symbol" w:cs="Symbol" w:ascii="Symbol" w:hAnsi="Symbol"/>
                          <w:lang w:val="nl-NL"/>
                        </w:rPr>
                        <w:t></w:t>
                      </w:r>
                      <w:r>
                        <w:rPr>
                          <w:rFonts w:cs="Arial" w:ascii="Arial" w:hAnsi="Arial"/>
                          <w:lang w:val="nl-NL"/>
                        </w:rPr>
                        <w:t xml:space="preserve">O </w:t>
                      </w:r>
                      <w:r>
                        <w:rPr>
                          <w:rFonts w:eastAsia="Symbol" w:cs="Symbol" w:ascii="Symbol" w:hAnsi="Symbol"/>
                          <w:lang w:val="nl-NL"/>
                        </w:rPr>
                        <w:t></w:t>
                      </w:r>
                      <w:r>
                        <w:rPr>
                          <w:rFonts w:cs="Arial" w:ascii="Arial" w:hAnsi="Arial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lang w:val="nl-NL"/>
                        </w:rPr>
                        <w:t></w:t>
                      </w:r>
                      <w:r>
                        <w:rPr>
                          <w:rFonts w:cs="Arial" w:ascii="Arial" w:hAnsi="Arial"/>
                          <w:lang w:val="nl-N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6.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143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7pt" to="8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9400</wp:posOffset>
                </wp:positionH>
                <wp:positionV relativeFrom="paragraph">
                  <wp:posOffset>97790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7.7pt" to="3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50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8.7pt" to="67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28700</wp:posOffset>
                </wp:positionH>
                <wp:positionV relativeFrom="paragraph">
                  <wp:posOffset>11049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7pt" to="98.9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71500</wp:posOffset>
                </wp:positionH>
                <wp:positionV relativeFrom="paragraph">
                  <wp:posOffset>-2400300</wp:posOffset>
                </wp:positionV>
                <wp:extent cx="40005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189pt" to="269.95pt,-1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34290</wp:posOffset>
            </wp:positionV>
            <wp:extent cx="3600450" cy="2686050"/>
            <wp:effectExtent l="0" t="0" r="0" b="0"/>
            <wp:wrapNone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Give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3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4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5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6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Prove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PNO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P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5 can be done many ways.  We are going to fill in 3 ways. MARK THE FIGURE EACH TIME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165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0.35pt" to="157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3125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0.35pt" to="186.7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Given: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; QS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U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123825</wp:posOffset>
            </wp:positionV>
            <wp:extent cx="1924050" cy="2486025"/>
            <wp:effectExtent l="0" t="0" r="0" b="0"/>
            <wp:wrapNone/>
            <wp:docPr id="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A.</w:t>
      </w:r>
      <w:r>
        <w:rPr>
          <w:rFonts w:cs="Arial" w:ascii="Arial" w:hAnsi="Arial"/>
        </w:rPr>
        <w:tab/>
        <w:t xml:space="preserve">      Prove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5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185420</wp:posOffset>
                </wp:positionV>
                <wp:extent cx="35433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6pt" to="260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0" cy="28575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8pt" to="135pt,2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Statements</w:t>
        <w:tab/>
        <w:tab/>
        <w:tab/>
        <w:t>Reas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51460</wp:posOffset>
                </wp:positionV>
                <wp:extent cx="1485900" cy="297180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; QS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SV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VQ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V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4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Q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5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QST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>US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6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SRU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>STQ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7. SR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8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RV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9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19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; QS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SV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VQ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V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4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Q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>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5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QST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>US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6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SRU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>STQ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7. SR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S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8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RV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9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327660</wp:posOffset>
                </wp:positionV>
                <wp:extent cx="1485900" cy="297180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6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7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8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9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4pt;mso-wrap-distance-left:9.05pt;mso-wrap-distance-right:9.05pt;mso-wrap-distance-top:0pt;mso-wrap-distance-bottom:0pt;margin-top:25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5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6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7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8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9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2000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9.75pt" to="77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6325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9.75pt" to="102.7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4825</wp:posOffset>
                </wp:positionH>
                <wp:positionV relativeFrom="paragraph">
                  <wp:posOffset>78105</wp:posOffset>
                </wp:positionV>
                <wp:extent cx="2286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6.15pt" to="57.7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550</wp:posOffset>
                </wp:positionH>
                <wp:positionV relativeFrom="paragraph">
                  <wp:posOffset>87630</wp:posOffset>
                </wp:positionV>
                <wp:extent cx="2286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6.9pt" to="34.4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2925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.2pt" to="60.7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9550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0.45pt" to="34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914900</wp:posOffset>
            </wp:positionH>
            <wp:positionV relativeFrom="paragraph">
              <wp:posOffset>30480</wp:posOffset>
            </wp:positionV>
            <wp:extent cx="1592580" cy="2057400"/>
            <wp:effectExtent l="0" t="0" r="0" b="0"/>
            <wp:wrapNone/>
            <wp:docPr id="5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901950</wp:posOffset>
            </wp:positionH>
            <wp:positionV relativeFrom="paragraph">
              <wp:posOffset>144780</wp:posOffset>
            </wp:positionV>
            <wp:extent cx="1327150" cy="1714500"/>
            <wp:effectExtent l="0" t="0" r="0" b="0"/>
            <wp:wrapNone/>
            <wp:docPr id="5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7620</wp:posOffset>
                </wp:positionV>
                <wp:extent cx="0" cy="45186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pt" to="135pt,3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7620</wp:posOffset>
                </wp:positionV>
                <wp:extent cx="0" cy="45186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1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6pt" to="135pt,3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tatements</w:t>
        <w:tab/>
        <w:tab/>
        <w:tab/>
        <w:t>Reasons</w:t>
        <w:tab/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200</wp:posOffset>
                </wp:positionH>
                <wp:positionV relativeFrom="paragraph">
                  <wp:posOffset>3810</wp:posOffset>
                </wp:positionV>
                <wp:extent cx="2819400" cy="381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3pt" to="215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0</wp:posOffset>
                </wp:positionH>
                <wp:positionV relativeFrom="paragraph">
                  <wp:posOffset>3810</wp:posOffset>
                </wp:positionV>
                <wp:extent cx="2819400" cy="381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3pt" to="215.9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0</wp:posOffset>
                </wp:positionV>
                <wp:extent cx="0" cy="310896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4pt" to="360pt,3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55pt" to="89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28725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8.55pt" to="114.7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7225</wp:posOffset>
                </wp:positionH>
                <wp:positionV relativeFrom="paragraph">
                  <wp:posOffset>413385</wp:posOffset>
                </wp:positionV>
                <wp:extent cx="228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2.55pt" to="69.7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2425</wp:posOffset>
                </wp:positionH>
                <wp:positionV relativeFrom="paragraph">
                  <wp:posOffset>422910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33.3pt" to="45.7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1318260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3.8pt" to="89.95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318260</wp:posOffset>
                </wp:positionV>
                <wp:extent cx="228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3.8pt" to="116.95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95650</wp:posOffset>
                </wp:positionH>
                <wp:positionV relativeFrom="paragraph">
                  <wp:posOffset>1499235</wp:posOffset>
                </wp:positionV>
                <wp:extent cx="22860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118.05pt" to="277.45pt,1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09975</wp:posOffset>
                </wp:positionH>
                <wp:positionV relativeFrom="paragraph">
                  <wp:posOffset>1489710</wp:posOffset>
                </wp:positionV>
                <wp:extent cx="2286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117.3pt" to="302.2pt,1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48100</wp:posOffset>
                </wp:positionH>
                <wp:positionV relativeFrom="paragraph">
                  <wp:posOffset>1203960</wp:posOffset>
                </wp:positionV>
                <wp:extent cx="228600" cy="0"/>
                <wp:effectExtent l="0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94.8pt" to="320.95pt,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81475</wp:posOffset>
                </wp:positionH>
                <wp:positionV relativeFrom="paragraph">
                  <wp:posOffset>1203960</wp:posOffset>
                </wp:positionV>
                <wp:extent cx="228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94.8pt" to="347.2pt,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09900</wp:posOffset>
                </wp:positionH>
                <wp:positionV relativeFrom="paragraph">
                  <wp:posOffset>1085850</wp:posOffset>
                </wp:positionV>
                <wp:extent cx="3048000" cy="381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5.5pt" to="476.95pt,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</wp:posOffset>
                </wp:positionH>
                <wp:positionV relativeFrom="paragraph">
                  <wp:posOffset>60960</wp:posOffset>
                </wp:positionV>
                <wp:extent cx="1485900" cy="4975860"/>
                <wp:effectExtent l="0" t="0" r="0" b="0"/>
                <wp:wrapNone/>
                <wp:docPr id="7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7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; QS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SV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VQ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V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4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7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5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Q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U; QV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 U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6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RQV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>TU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7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QRV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8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 &amp;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QRV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re supplement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 &amp;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TV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pplement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9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RV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1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1.8pt;mso-wrap-distance-left:9.05pt;mso-wrap-distance-right:9.05pt;mso-wrap-distance-top:0pt;mso-wrap-distance-bottom:0pt;margin-top:4.8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; QS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SV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VQ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V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4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7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5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Q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U; QV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 U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6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RQV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>TU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7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QRV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UT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8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 &amp;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QRV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re supplement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 &amp;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UTV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pplement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9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.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RV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T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1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1485900" cy="4975860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97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6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7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8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9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1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91.8pt;mso-wrap-distance-left:9.05pt;mso-wrap-distance-right:9.05pt;mso-wrap-distance-top:0pt;mso-wrap-distance-bottom:0pt;margin-top:4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5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6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7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8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9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0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1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0</wp:posOffset>
                </wp:positionV>
                <wp:extent cx="1600200" cy="3261360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26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; QS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SV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SV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VQ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V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7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6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VQ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V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nl-N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nl-NL"/>
                              </w:rPr>
                              <w:t>SVQ =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nl-N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nl-NL"/>
                              </w:rPr>
                              <w:t>7 + m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nl-NL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  <w:lang w:val="nl-N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nl-N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nl-NL"/>
                              </w:rPr>
                              <w:t>SVU =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nl-N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nl-NL"/>
                              </w:rPr>
                              <w:t>8 + m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nl-NL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8.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7 + m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 =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8 + m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  <w:szCs w:val="16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.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0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56.8pt;mso-wrap-distance-left:9.05pt;mso-wrap-distance-right:9.05pt;mso-wrap-distance-top:0pt;mso-wrap-distance-bottom:0pt;margin-top:90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; QS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U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SV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SV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VQ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V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7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6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VQ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V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7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nl-N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nl-NL"/>
                        </w:rPr>
                        <w:t>SVQ =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nl-N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nl-NL"/>
                        </w:rPr>
                        <w:t>7 + m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nl-NL"/>
                        </w:rPr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  <w:szCs w:val="16"/>
                          <w:lang w:val="nl-N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nl-N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nl-NL"/>
                        </w:rPr>
                        <w:t>SVU =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nl-N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nl-NL"/>
                        </w:rPr>
                        <w:t>8 + m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  <w:lang w:val="nl-NL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8.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7 + m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5 =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8 + m</w:t>
                      </w:r>
                      <w:r>
                        <w:rPr>
                          <w:rFonts w:eastAsia="Symbol" w:cs="Symbol" w:ascii="Symbol" w:hAnsi="Symbol"/>
                          <w:sz w:val="16"/>
                          <w:szCs w:val="16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9.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0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0</wp:posOffset>
                </wp:positionV>
                <wp:extent cx="1485900" cy="3261360"/>
                <wp:effectExtent l="0" t="0" r="0" b="0"/>
                <wp:wrapNone/>
                <wp:docPr id="7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26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6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7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8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9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0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6.8pt;mso-wrap-distance-left:9.05pt;mso-wrap-distance-right:9.05pt;mso-wrap-distance-top:0pt;mso-wrap-distance-bottom:0pt;margin-top:9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5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6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7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8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9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0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861060</wp:posOffset>
                </wp:positionV>
                <wp:extent cx="3543300" cy="342900"/>
                <wp:effectExtent l="0" t="0" r="0" b="0"/>
                <wp:wrapNone/>
                <wp:docPr id="7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Statements</w:t>
                              <w:tab/>
                              <w:tab/>
                              <w:t>Reas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7pt;mso-wrap-distance-left:9.05pt;mso-wrap-distance-right:9.05pt;mso-wrap-distance-top:0pt;mso-wrap-distance-bottom:0pt;margin-top:67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C.</w:t>
                      </w:r>
                      <w:r>
                        <w:rPr>
                          <w:rFonts w:cs="Arial" w:ascii="Arial" w:hAnsi="Arial"/>
                        </w:rPr>
                        <w:t xml:space="preserve">    Statements</w:t>
                        <w:tab/>
                        <w:tab/>
                        <w:t>Reas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5:55:00Z</dcterms:created>
  <dc:creator>udsd</dc:creator>
  <dc:description/>
  <cp:keywords/>
  <dc:language>en-US</dc:language>
  <cp:lastModifiedBy>mhayden</cp:lastModifiedBy>
  <cp:lastPrinted>2005-11-18T14:26:00Z</cp:lastPrinted>
  <dcterms:modified xsi:type="dcterms:W3CDTF">2011-11-30T17:27:00Z</dcterms:modified>
  <cp:revision>5</cp:revision>
  <dc:subject/>
  <dc:title>Name_______________________________</dc:title>
</cp:coreProperties>
</file>